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7801798"/>
      <w:bookmarkStart w:id="1" w:name="__Fieldmark__3_23378017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7801798"/>
      <w:bookmarkStart w:id="3" w:name="__Fieldmark__4_23378017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78017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7801798"/>
      <w:bookmarkStart w:id="5" w:name="__Fieldmark__6_23378017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