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31110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3111075"/>
            <w:bookmarkStart w:id="1" w:name="__Fieldmark__0_19631110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