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58484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63369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71576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62883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