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58268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235559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101640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69214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