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186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3801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4015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74506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