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0584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44083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72766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82086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