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8974011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1911612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65376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9765567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7633807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