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2708915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4191934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6177575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3384051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4289496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