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78112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81284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2781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2807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