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64872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47625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04518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76519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