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46207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22641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6248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09140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