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1926740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0950036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5907787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0121231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