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31668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00134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