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45594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0593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91779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97512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