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7170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8725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94422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11808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