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6097993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9600968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