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83548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47154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33122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21162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