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58732044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70057250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28305552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57666454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5170111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