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04140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8630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0773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2550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