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17266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08305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27204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30834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