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7435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521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824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5772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