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28782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73361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